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trati Praha Smíchov (mimo) – Rudná – Beroun (mimo)“</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00353000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trati Praha Smíchov (mimo) – Rudná – Beroun (mimo)“</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6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ný firmou METROPROJEKT Praha a.s.</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6937/2014/SSZ-Sl ze dne 19.5.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6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30:00Z</dcterms:created>
  <dc:creator>SŽDC</dc:creator>
  <dc:description/>
  <cp:keywords/>
  <dc:language>en-US</dc:language>
  <cp:lastModifiedBy>Toman Petr, Ing.</cp:lastModifiedBy>
  <cp:lastPrinted>2014-01-30T11:54:00Z</cp:lastPrinted>
  <dcterms:modified xsi:type="dcterms:W3CDTF">2014-05-20T08:29:00Z</dcterms:modified>
  <cp:revision>1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